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 xml:space="preserve">до  проекту  рішення 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"Про  затвердження лімітів споживання  енергоносіїв на 2020 рік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розрахунків за електричну та теплову енергію, водопостачання, водовідведення, природний газ, тверде паливо, вивіз сміття, які споживаються  бюджетними установ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роведення моніторингу та аналізу споживання енергоносіїв, надання рекомендацій та завдань головним розпорядникам коштів та розпорядникам нижчого рівня щодо економного, раціонального та цільового використання  енергоносіїв  в обсягах відповідних бюджетн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Проект  рішення  складається  із тексту рішення та додатку №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Помісячні ліміти споживання енергоносіїв по установах, що фінансуються з бюджету Ніжинської міської ОТГ,  в натуральному та грошовому виразі на 2020 рік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 Підставою  для  розгляду та схвалення  даного  проекту  рішення  є пункт 4 статті 77 Бюджетного кодексу України,  </w:t>
      </w:r>
      <w:r>
        <w:rPr>
          <w:sz w:val="28"/>
          <w:lang w:val="uk-UA" w:eastAsia="en-US"/>
        </w:rPr>
        <w:t xml:space="preserve">статті 28, 42, 51, 52, 53, 59, 73 Закону України "Про місцеве самоврядування України", </w:t>
      </w:r>
      <w:r>
        <w:rPr>
          <w:sz w:val="28"/>
          <w:szCs w:val="28"/>
          <w:lang w:val="uk-UA"/>
        </w:rPr>
        <w:t xml:space="preserve">П.17 </w:t>
      </w:r>
      <w:r>
        <w:rPr>
          <w:sz w:val="28"/>
          <w:szCs w:val="28"/>
          <w:lang w:val="uk-UA" w:eastAsia="en-US"/>
        </w:rPr>
        <w:t xml:space="preserve">рішення міської рад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 скликання від 24 грудня 2019 року  "Про бюджет Ніжинської міської об’єднаної територіальної громади  на  2020 рік" № 8-65/2019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4. Фінансування видатків згідно з даним рішенням буде проводитись в межах бюджетних асигнувань, затверджених на 2020 рік в кошторисах бюджетних установ та одержувачів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 до  регламенту  роботи  виконавчого  комітету  Ніжинської  міської  ради вносимо  на  розгляд  виконавчого  комітету  проект  рішення  "Про  затвердження лімітів споживання енергоносіїв на 2020 рік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 проект рішення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 5 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   фінансового  управління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admin</cp:lastModifiedBy>
  <cp:lastPrinted>2016-02-19T16:22:00Z</cp:lastPrinted>
  <dcterms:modified xsi:type="dcterms:W3CDTF">2020-03-04T14:52:00Z</dcterms:modified>
  <cp:revision>71</cp:revision>
  <dc:subject/>
  <dc:title/>
</cp:coreProperties>
</file>